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                                                                         </w:t>
        <w:tab/>
        <w:tab/>
        <w:t xml:space="preserve">   </w:t>
        <w:tab/>
        <w:t xml:space="preserve">   </w:t>
        <w:tab/>
        <w:tab/>
        <w:tab/>
        <w:t xml:space="preserve">                                                                           Утверждаю:</w:t>
      </w:r>
    </w:p>
    <w:p>
      <w:pPr>
        <w:pStyle w:val="Normal"/>
        <w:rPr/>
      </w:pPr>
      <w:r>
        <w:rPr>
          <w:b/>
          <w:sz w:val="22"/>
          <w:szCs w:val="22"/>
        </w:rPr>
        <w:t>Начальник ПТУ</w:t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И</w:t>
      </w:r>
      <w:r>
        <w:rPr>
          <w:rFonts w:eastAsia="Times New Roman" w:cs="Times New Roman"/>
          <w:b/>
          <w:color w:val="auto"/>
          <w:sz w:val="22"/>
          <w:szCs w:val="22"/>
          <w:lang w:val="ru-RU" w:eastAsia="zh-CN" w:bidi="ar-SA"/>
        </w:rPr>
        <w:t>о. н</w:t>
      </w:r>
      <w:r>
        <w:rPr>
          <w:b/>
          <w:sz w:val="22"/>
          <w:szCs w:val="22"/>
        </w:rPr>
        <w:t xml:space="preserve">ачальника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Самарские Коммунальные Системы»                                                                                                      ООО «Самарские Коммунальные Системы» </w:t>
      </w:r>
    </w:p>
    <w:p>
      <w:pPr>
        <w:pStyle w:val="Normal"/>
        <w:rPr/>
      </w:pPr>
      <w:r>
        <w:rPr>
          <w:b/>
          <w:sz w:val="22"/>
          <w:szCs w:val="22"/>
        </w:rPr>
        <w:t>_______________ Шаров Е. А.</w:t>
        <w:tab/>
        <w:tab/>
        <w:tab/>
        <w:tab/>
        <w:tab/>
        <w:tab/>
        <w:t xml:space="preserve">                                                                                       _____________</w:t>
      </w:r>
      <w:r>
        <w:rPr>
          <w:rFonts w:eastAsia="Times New Roman" w:cs="Times New Roman"/>
          <w:b/>
          <w:color w:val="auto"/>
          <w:sz w:val="22"/>
          <w:szCs w:val="22"/>
          <w:lang w:val="ru-RU" w:eastAsia="zh-CN" w:bidi="ar-SA"/>
        </w:rPr>
        <w:t>Зелих Е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0"/>
        </w:tabs>
        <w:rPr/>
      </w:pPr>
      <w:r>
        <w:rPr/>
        <w:t xml:space="preserve">ДЕФЕКТНАЯ ВЕДОМО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ТЗ №  СКС-2022-С-3-355</w:t>
      </w:r>
    </w:p>
    <w:p>
      <w:pPr>
        <w:pStyle w:val="Heading1"/>
        <w:rPr/>
      </w:pPr>
      <w:r>
        <w:rPr/>
        <w:t xml:space="preserve">На капитальный ремонт-замена насосных агрегатов СМ-250-200-400, запорной арматуры и </w:t>
      </w:r>
    </w:p>
    <w:p>
      <w:pPr>
        <w:pStyle w:val="Heading1"/>
        <w:rPr/>
      </w:pPr>
      <w:r>
        <w:rPr/>
        <w:t>технологических трубопроводов КНС-2. Бесхоз</w:t>
      </w:r>
    </w:p>
    <w:p>
      <w:pPr>
        <w:pStyle w:val="Normal"/>
        <w:rPr>
          <w:b/>
          <w:b/>
        </w:rPr>
      </w:pPr>
      <w:r>
        <w:rPr>
          <w:b/>
        </w:rPr>
        <w:t>Объект: КНС 2</w:t>
      </w:r>
    </w:p>
    <w:p>
      <w:pPr>
        <w:pStyle w:val="Normal"/>
        <w:rPr>
          <w:b/>
          <w:b/>
        </w:rPr>
      </w:pPr>
      <w:r>
        <w:rPr>
          <w:b/>
        </w:rPr>
        <w:t>инв № б/н</w:t>
      </w:r>
    </w:p>
    <w:tbl>
      <w:tblPr>
        <w:tblW w:w="14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381"/>
        <w:gridCol w:w="1794"/>
        <w:gridCol w:w="5185"/>
        <w:gridCol w:w="1800"/>
        <w:gridCol w:w="1440"/>
        <w:gridCol w:w="15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 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конструктивных элемен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писание дефектов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ё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</w:tr>
      <w:tr>
        <w:trPr/>
        <w:tc>
          <w:tcPr>
            <w:tcW w:w="14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ные работ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ос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соединение насосного агрегата от се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сосный агрегат СМ-250-200-400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  <w:t xml:space="preserve">Износ корпуса  </w:t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монтаж старого насосного агрега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М-250-200-400/4 с эл.двигателем 75кВ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/к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/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Масса одного насоса с эл.двигателем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500 к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зборка: железобетонных фундаментов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8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емонтаж дренажного насос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монтаж обратного клапана Ду 200 мм чугу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монтаж задвижки Ду 200 мм чугу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монтаж задвижки Ду 300 мм чугу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монтаж трубопровода Ду 300 мм стал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монтаж трубопровода Ду 200 мм стал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монтаж трубопровода Ду 150 мм стал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монтаж трубопровода Ду 50 мм стал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ные работы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сосный агрегат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СМ-200-150-400-/4 с эл.двигателем 110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В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таж нового насосного агрегата</w:t>
            </w:r>
          </w:p>
          <w:p>
            <w:pPr>
              <w:pStyle w:val="Normal"/>
              <w:snapToGrid w:val="false"/>
              <w:rPr/>
            </w:pPr>
            <w:r>
              <w:rPr/>
              <w:t>СМ-200-150-</w:t>
            </w:r>
            <w:r>
              <w:rPr>
                <w:lang w:val="en-US"/>
              </w:rPr>
              <w:t>4</w:t>
            </w:r>
            <w:r>
              <w:rPr/>
              <w:t>00-/4 с последующим соединением к существующим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рубопровода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/к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/3,61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Масса одного насоса с эл.двигателем 1805 кг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ru-RU"/>
              </w:rPr>
              <w:t>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лектродвигателе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рмирование подстилающих слоев и набето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Сталь арматурная, горячекатаная класс А-II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04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становка анкеров глубиной 100 мм диаметром 20м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стройство бетонных фундаментов общего назначения объемом до 5 м3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(БСТ), класс В15 (М20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68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*3*0,6м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таж прибора учета сточных вод Ду 200 м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мплект ультразвукового счетчика СУР-97</w:t>
            </w:r>
            <w:r>
              <w:rPr/>
              <w:t xml:space="preserve"> Ду200 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таж фланцевой задвижки с обрезиненным клином Ду 200 мм чугун ВЧ50(</w:t>
            </w:r>
            <w:r>
              <w:rPr>
                <w:lang w:val="en-US"/>
              </w:rPr>
              <w:t>GGG</w:t>
            </w:r>
            <w:r>
              <w:rPr/>
              <w:t>50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Pn </w:t>
            </w:r>
            <w:r>
              <w:rPr/>
              <w:t>10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таж клапана обратного шарового Ду 200 мм чугун ВЧ40(</w:t>
            </w:r>
            <w:r>
              <w:rPr>
                <w:lang w:val="en-US"/>
              </w:rPr>
              <w:t>GGG</w:t>
            </w:r>
            <w:r>
              <w:rPr/>
              <w:t>40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Pn </w:t>
            </w:r>
            <w:r>
              <w:rPr/>
              <w:t>10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таж фланцевой задвижки с обрезиненным клином Ду 300 мм чугун ВЧ50(</w:t>
            </w:r>
            <w:r>
              <w:rPr>
                <w:lang w:val="en-US"/>
              </w:rPr>
              <w:t>GGG</w:t>
            </w:r>
            <w:r>
              <w:rPr/>
              <w:t>50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Pn </w:t>
            </w:r>
            <w:r>
              <w:rPr/>
              <w:t>10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таж фланцевой задвижки с обрезиненным клином Ду 50 мм чугун ВЧ50(</w:t>
            </w:r>
            <w:r>
              <w:rPr>
                <w:lang w:val="en-US"/>
              </w:rPr>
              <w:t>GGG</w:t>
            </w:r>
            <w:r>
              <w:rPr/>
              <w:t>50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Pn </w:t>
            </w:r>
            <w:r>
              <w:rPr/>
              <w:t>10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таж крана муфтового спускного Ду 15 мм латун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онтаж манометра с трехходовым краном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П3-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Манометр виброустойчивый Ду100, </w:t>
            </w:r>
            <w:r>
              <w:rPr>
                <w:sz w:val="20"/>
                <w:szCs w:val="20"/>
                <w:lang w:val="en-US"/>
              </w:rPr>
              <w:t>Py10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таж трубопровода стального сварного Ду 300*6,0мм ГОСТ 10704-91 ст БСт2кп-БСт4кп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нтаж отвод крутоизогнутый ГОСТ 17375-2001 Ду-300*7,0мм 90</w:t>
            </w:r>
            <w:r>
              <w:rPr>
                <w:vertAlign w:val="superscript"/>
              </w:rPr>
              <w:t xml:space="preserve">0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Монтаж переход концетрический ГОСТ 17378-2001 325*10,0х219*8,0м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монтаж тройник переходной ст. ГОСТ 17376-2001 325*8,0х219*6,0м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таж трубопровода Ду 200*5,0мм ГОСТ 10704-91 ст БСт2кп-БСт4кп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нтаж отвод крутоизогнутый ГОСТ 17375-2001 Ду-200*5,0мм 90</w:t>
            </w:r>
            <w:r>
              <w:rPr>
                <w:vertAlign w:val="superscript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нтаж переход концетрический ГОСТ 17378-2001 219*6,0х159*4,5м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  <w:t>Монтаж трубопровода Ду 150*4,0мм ГОСТ 10704-91 ст БСт2кп-БСт4кп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  <w:t>Монтаж трубопровода Ду 50*3,5мм ГОСТ 10704-91 ст. БСт2кп-БСт4кп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грунтовка металлических поверхностей за один раз: Грунтовка ГФ-02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4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краска металлических огрунтованных поверхностей эмалью ПФ-115 (за 2 раз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4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сос ГНОМ 16-16 200В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онтаж дренажного насос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дного насоса 25кг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таж фланцевой задвижки с обрезиненным клином Ду 50 мм чугун ВЧ50(</w:t>
            </w:r>
            <w:r>
              <w:rPr>
                <w:lang w:val="en-US"/>
              </w:rPr>
              <w:t>GGG</w:t>
            </w:r>
            <w:r>
              <w:rPr/>
              <w:t>50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0" w:hanging="0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таж обратного клапана шарового Ду 50 мм чугун ВЧ40(</w:t>
            </w:r>
            <w:r>
              <w:rPr>
                <w:lang w:val="en-US"/>
              </w:rPr>
              <w:t>GGG</w:t>
            </w:r>
            <w:r>
              <w:rPr/>
              <w:t>40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3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408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3360" w:leader="none"/>
        </w:tabs>
        <w:jc w:val="both"/>
        <w:rPr/>
      </w:pPr>
      <w:r>
        <w:rPr/>
        <w:t xml:space="preserve">         </w:t>
      </w:r>
      <w:r>
        <w:rPr>
          <w:rFonts w:eastAsia="Tahoma"/>
        </w:rPr>
        <w:t xml:space="preserve">Инженер 2 кат. ОКР          </w:t>
      </w:r>
      <w:r>
        <w:rPr/>
        <w:t xml:space="preserve">                                                                                                                                          Вершинина М.А.</w:t>
      </w:r>
    </w:p>
    <w:p>
      <w:pPr>
        <w:pStyle w:val="Normal"/>
        <w:tabs>
          <w:tab w:val="clear" w:pos="408"/>
          <w:tab w:val="left" w:pos="3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чальник ЦКНС                                                                                                                                                        Шепле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09:00Z</dcterms:created>
  <dc:creator>aKlimasov</dc:creator>
  <dc:description/>
  <dc:language>en-US</dc:language>
  <cp:lastModifiedBy/>
  <cp:lastPrinted>1995-11-21T17:41:00Z</cp:lastPrinted>
  <dcterms:modified xsi:type="dcterms:W3CDTF">2022-10-11T07:38:37Z</dcterms:modified>
  <cp:revision>15</cp:revision>
  <dc:subject/>
  <dc:title/>
</cp:coreProperties>
</file>